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06880" cy="161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ear Parents,</w:t>
      </w:r>
    </w:p>
    <w:p>
      <w:pPr>
        <w:pStyle w:val="Normal"/>
        <w:rPr/>
      </w:pPr>
      <w:r>
        <w:rPr/>
        <w:tab/>
        <w:t>The end of the school year is quickly upon us! The following is a list of important dates to tape to your refrig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, May 11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  <w:r>
        <w:rPr/>
        <w:t xml:space="preserve">– Progress Repor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onday,  May 28</w:t>
      </w:r>
      <w:r>
        <w:rPr>
          <w:b/>
          <w:vertAlign w:val="superscript"/>
        </w:rPr>
        <w:t>th</w:t>
      </w:r>
      <w:r>
        <w:rPr/>
        <w:t xml:space="preserve"> – Memorial Day, no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, June 1</w:t>
      </w:r>
      <w:r>
        <w:rPr/>
        <w:t xml:space="preserve"> – D.A.R.E.  kickball tournament. Please be sure your child wears sneakers that day. Pizza and juice will be provided for lunch by Officer Gene. Students should bring a beach towel to sit on, extra water and/or drink for lunch. We will be out all day so don’t forget sunscreen and a ha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Tuesday, June 5 – </w:t>
      </w:r>
      <w:r>
        <w:rPr/>
        <w:t>Audubon field trip- oriente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riday, June 15 – Field trip – </w:t>
      </w:r>
      <w:r>
        <w:rPr/>
        <w:t>Southwick Animal Park - Don’t forget extra water, sneakers, sunscreen and hat, and bagged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nday, June 18 – </w:t>
      </w:r>
      <w:r>
        <w:rPr/>
        <w:t>Field Day – all day, please get forms and lunch money in as soon as possible.  Don’t forget extra water, sneakers, sunscreen an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BA- </w:t>
      </w:r>
      <w:r>
        <w:rPr/>
        <w:t xml:space="preserve"> Middle School Orientation – more info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nday, June 20 </w:t>
      </w:r>
      <w:r>
        <w:rPr/>
        <w:t xml:space="preserve"> - D.A.R.E. Graduation/Moving Up Day. 9:00 5M, 5K, 5O; 1:30 5L, 5L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ursday, June 21 –</w:t>
      </w:r>
      <w:r>
        <w:rPr/>
        <w:t>Last day of school, report cards give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It has been a pleasure teaching your children. We have had many laughs and I feel they are ready for 6</w:t>
      </w:r>
      <w:r>
        <w:rPr>
          <w:vertAlign w:val="superscript"/>
        </w:rPr>
        <w:t>th</w:t>
      </w:r>
      <w:r>
        <w:rPr/>
        <w:t xml:space="preserve"> grade. Isn’t it hard to believe that they are going to middle school? Time flies when you are having fun!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Parents, thank you for your strong support throughout the year, together we have built an academic bond for each child at his/her own ability. I feel they will succeed in the future years.</w:t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 xml:space="preserve">See you soon!  </w:t>
      </w:r>
    </w:p>
    <w:p>
      <w:pPr>
        <w:pStyle w:val="Normal"/>
        <w:ind w:left="2880" w:firstLine="720"/>
        <w:rPr/>
      </w:pPr>
      <w:r>
        <w:rPr/>
        <w:t>Mrs. L. Murphy</w:t>
      </w:r>
    </w:p>
    <w:p>
      <w:pPr>
        <w:pStyle w:val="Normal"/>
        <w:ind w:left="2880" w:firstLine="72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19:00Z</dcterms:created>
  <dc:creator>Administrator</dc:creator>
  <dc:description/>
  <cp:keywords/>
  <dc:language>en-US</dc:language>
  <cp:lastModifiedBy>Lisa Murphy</cp:lastModifiedBy>
  <dcterms:modified xsi:type="dcterms:W3CDTF">2012-05-04T15:40:00Z</dcterms:modified>
  <cp:revision>6</cp:revision>
  <dc:subject/>
  <dc:title> </dc:title>
</cp:coreProperties>
</file>